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31013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62828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42567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815537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50130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49523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03093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55325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